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71"/>
        <w:gridCol w:w="1744"/>
        <w:gridCol w:w="257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opostaDiRicove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opostaDiRicovero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 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istaDiAttesaPerRicove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 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istaDiAttesaPerRicovero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RichiestaDiRicove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Ricover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RichiestaDiRicover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Emanuele Deruvo</cp:lastModifiedBy>
  <dcterms:modified xsi:type="dcterms:W3CDTF">2012-08-10T13:46:00Z</dcterms:modified>
  <cp:revision>16</cp:revision>
  <dc:subject/>
  <dc:title/>
</cp:coreProperties>
</file>